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727245702"/>
      <w:bookmarkStart w:id="1" w:name="__Fieldmark__14_272724570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727245702"/>
      <w:bookmarkStart w:id="3" w:name="__Fieldmark__15_272724570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727245702"/>
      <w:bookmarkStart w:id="5" w:name="__Fieldmark__17_272724570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727245702"/>
      <w:bookmarkStart w:id="7" w:name="__Fieldmark__18_272724570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